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P: A UNIX-like text-search utility; better than "FIND"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Type "GREP ?" a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prompt for the grep help scre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Goodies Disk FETCH batch file. The follo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for those who wish to use GREP by itself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 suggest putting it in your DOS directory and u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upgrade" for DOS's "FIND" command.  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documentation are copyright (c) 1990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All rights reserved.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(Global Regular Expression Print) is a powerful text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rived from the UNIX utility of the same name. GRE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pattern in one or more files or in it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example of a situation where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 Suppose you wanted to find out which text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d the string "Elisabeth." You w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Elisabet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REP would respond with a list of the lines in each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ed the string "Elisabeth."  (4DOS users can p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LIST/S for convenient perusal and/or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rings "elisabeth" and "ELISABETH" would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matches.  If you *do* want them to be match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i Elisabet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-i" option (which means "-ignore case") would force g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uppercase and lowercase the same.  More about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can do a lot more than match a single, fixed str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follows, you'll see how to make GREP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matches a particu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-line 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and-line syntax for GR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[options] searchstring [file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sist of one or more letters, preceded by a hyphen (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change various aspects of GREP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string gives the patter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(a list of file specifications) tells GREP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(If no file is specified, GREP searches its standard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use GREP with pipes and re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help screen showing GREP's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and defaults. (See the description of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for information on how to change GR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P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ptions are one or more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yphen (-). Each individual character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urn on or off: A plus symbol (+) af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; a hyphen (-) after the character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; for example, -r means the same thing as -r+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multiple options individually (like this: -i -d -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m (like this: -ild or -il, -d, and so on)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GREP option character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Count only: Prints only a count of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le that contains at least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GREP prints the file name and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atching lines. Matching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Directories: For each filespec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GREP searches for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file specification, bot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nd in all subdirecto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directory. If you give a filespe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h, GREP assumes the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Ignore case: GREP ignores upper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(case folding). GREP treats 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 z as identical to the corresponding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List match files: Prints only the 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match. After GREP finds a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the file name and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Numbers: Each matching line that GREP pr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UNIX output format: Changes the outpu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lines to support more easily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of command-line piping. All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ceded by the name of the file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Regular expression search: The tex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string is treated a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s a literal string. This op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.  [Note to non-UNIX people: don't pan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gular expression" is defined below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Update options: GREP will combine the op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with its default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se to the GREP.COM file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 (In other words, GREP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.) This option allows you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ption settings to your own tas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e what the defaults ar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GREP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. Each option o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ollowed by a + or a - depend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.  [See note below ab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option on a compressed GREP.COM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Nonmatch: Prints only nonmatching lines.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contain the sear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non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Word search: Text found that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is considered a match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mmediately preceding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part of a word. The defaul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et includes A to Z, 0 to 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( _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form of this option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of legal word characters. It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[set], where set is any vali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ini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the set with alphabet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utomatically defined to conta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and lowercase values for each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(regardless of how it is typed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case-sensitive. If you use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combination with the -u option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legal characters is sav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Verbose: GREP prints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. Each matching line is preced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. A count of matching lines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, even if the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der of preced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ach of GREP's options is a switch: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way you last set it. At any given time,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on or off. Each occurrence of a give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rides its previous definition. Giv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r -i- -d -i -r-  main( my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runs with the -d option on, the -i option on, and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  The initial "-r" is lost due to the subsequent "-r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your preferred default setting for each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COM with the -u option. For example, if you want G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 verbose search (-z on), you can instal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REP ? to check the currently se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well: The -u option actually modifies the GREP.COM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do NOT use the -u option if you've compressed G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ZEXE or any other "program packer".  If you hav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P, and wish to customize it with the -u option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GREP to its original form (or recopy it from the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), use the -u option, and then compress it agai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earch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EP well, you'll need to become proficient 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. The value of searchstring defines the pattern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. A search string can be either a regular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ular expression, certain characte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perators that gover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teral string, there are no operators: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lose the search string in quotation mark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from being treated as delimiters. The tex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arch string cannot cross line boundaries; that i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necessary to match the pattern must be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s either a single character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closed in brackets. A concatenation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rators in regular expres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-r option (on by default), the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regular expression (not a literal expres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take on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A circumflex at the start of the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a line.  E.g. "^hyde" only find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that *begin* with "hy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A dollar sign at the end of the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line.  E.g. "?$" only finds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*end* with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 period matches any character (single 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An expression followed by an asterisk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ZERO OR MORE occurrenc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For example, in "to*", the *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; it matches t, to, too, etc. (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zero or more os), but doesn't match 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An expression followed by a plus sign mat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occurrences of that expression: to+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, too, etc., but not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A string enclosed in brackets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string, but no others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the brackets is a circumflex (^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matches any characte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[xyz] matches x, y, or z, while [^x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everything but x, y, and z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range of characters with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hyphen (-). These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expressions (like [a-bd-z?],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character and any lowercase letter except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The backslash escape character tells GREP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iteral character that follows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"\." matches a period instead of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" The backslash can be used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; that is, you can use \\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 backslash character in a GRE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 "special" characters ($, ., *, and +)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hen used within a bracketed set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^ is only treated specially if it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et definition (immediately after the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not mentioned in the preceding lis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(&gt; matches &gt;, # matches #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specif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tells GREP which files (or groups of files)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can be an explicit file name, or a "generic"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DOS ? and * wildcards. In addition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(drive and directory information) as part of filespe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filespec without a path, GREP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file specifications, input to GRE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redirection (&lt;) or a pipe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GREP 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how to combine GREP's featur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searches. They assume GREP's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here tells GREP to search for the word "main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eding lowercase letters ([^a-z]),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blank spaces (\ *), then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aces and tabs are normally considered to b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you must quote them if you want to include them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ular expression. In this case, the space after "mai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with the backslash escape character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by placing the space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 [^a*z]main\ *(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main(i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,j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ain  ())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ackslash (\) and period (.) characters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in path and file names,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escape character immediately in front of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arch for them. The -i option is used 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i [a*c]:\\data\.fil *.c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A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 and *.INC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basically defines how to search for a give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i [^a*z]word[^a*z]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every new word must be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--smallest uni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eginning there was the WORD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has at least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misspells toward as to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defines a basic "word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iw word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every new word must be on a new l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: smallest unit of speech which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eginning there was the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ocument contains at least 2000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eems to continually misspell "toward" as "to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search for a string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"search string with spaces" *.doc *.c a:\work\my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arch string has spaces in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and *.C in the current directory, and MYFILE.*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\WORK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arches for any one of the characters " . : ? '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within the range is preceded by an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treated as a normal character instead of as the end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. Also, the $ character appears outside of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demonstrates how regular expressions can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lon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d "[ ,.:?'\"]"$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He said hi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re you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ticipation of a uniqu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ny men smoke, but fu man ch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aid "Hi"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re you going? I'm he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root directory and all its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gnores case and just prints the names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at least one match. The three command-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ifferent ways of specifying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il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i -l -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il -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Anyway, this is the tim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think? The main reason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aid "Hi" to me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re you going? I'll bet you're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root directory and all its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defines the current set of legal characters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ssignment operator (=) only, then does a word search.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signment statements, which use a single equal sign (=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s, which use a double equal sign (=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w[=] =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+=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 == t) 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=======================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 in the curren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